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. 10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ízda na DDH dle PPR – upevňování znalostí a dovedností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 + videokamera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ízda na DDH: </w:t>
            </w:r>
          </w:p>
          <w:p>
            <w:pPr>
              <w:pStyle w:val="Odstavecseseznamem"/>
              <w:numPr>
                <w:ilvl w:val="0"/>
                <w:numId w:val="1"/>
              </w:numPr>
              <w:ind w:left="1771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jsou rozděleni do dvojic, přičemž vždy jeden z dvojice projíždí vymezenou trasu na DDH, a druhý jeho jízdu pečlivě sleduje a upozorňuje ho na chyby; žáci při jízdě respektují pravidlo pravé ruky a všechna pravidla silničního provozu, která jsou jim známá; žáci se postupně vystřídají v činnosti;</w:t>
            </w:r>
          </w:p>
          <w:p>
            <w:pPr>
              <w:pStyle w:val="Odstavecseseznamem"/>
              <w:numPr>
                <w:ilvl w:val="0"/>
                <w:numId w:val="1"/>
              </w:numPr>
              <w:ind w:left="1771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itel natáčí na kameru jízdu žáků a zároveň zaznamenává komentáře spolužáků, kteří je upozorňují na případné chyby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2970" w:right="140" w:hanging="251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vrat do třídy: žáci si pouští na I-tabuli videozáznam pořízený na DDH a společně určují, kdo se při jízdě dopustil chyb a zdali byly tyto chyby vhodně opraveny druhým žákem z dané dvojice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kroužku; úklid třídy;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1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6:00Z</dcterms:created>
  <dc:creator>pezlova</dc:creator>
  <dc:description/>
  <cp:keywords/>
  <dc:language>en-US</dc:language>
  <cp:lastModifiedBy>turkova</cp:lastModifiedBy>
  <dcterms:modified xsi:type="dcterms:W3CDTF">2010-10-26T18:27:00Z</dcterms:modified>
  <cp:revision>5</cp:revision>
  <dc:subject/>
  <dc:title/>
</cp:coreProperties>
</file>